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eastAsia="Calibri Light" w:cs="Calibri Light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6373" w:firstLine="707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o udzielenie zamówienia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widowControl w:val="false"/>
        <w:textAlignment w:val="baseline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 poz. 1320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dla inwestycji drogowych planowanych przez Gminę Cekcyn w sołectwie Cekcyn i Zalesie”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usługi: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lang w:eastAsia="ar-SA"/>
        </w:rPr>
        <w:t xml:space="preserve">Części nr 1 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i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drogi gminnej nr 010337C ul. Cmentarna w miejscowości Cekcyn, gmina Cekcyn”</w:t>
      </w:r>
      <w:r>
        <w:rPr>
          <w:rFonts w:cs="Arial" w:ascii="Arial" w:hAnsi="Arial"/>
          <w:b/>
          <w:i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2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Budowa drogi wewnętrznej w miejscowości Kruszka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3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Budowa drogi wewnętrznej w miejscowości Cekcyn (ul. Wodna                            i ul. Strumykowa)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4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Budowa drogi gminnej nr 010359C ul. Borowiacka oraz dwóch działek drogi wewnętrznej w miejscowości Cekcyn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5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Budowa drogi gminnej nr 010301C w miejscowości Zalesie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* niewłaściwe skreślić </w:t>
      </w:r>
    </w:p>
    <w:p>
      <w:pPr>
        <w:pStyle w:val="TextBody"/>
        <w:spacing w:before="0" w:after="12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color w:val="00000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4-08-01T12:24:00Z</cp:lastPrinted>
  <dcterms:modified xsi:type="dcterms:W3CDTF">2026-01-20T12:42:00Z</dcterms:modified>
  <cp:revision>101</cp:revision>
  <dc:subject/>
  <dc:title>Tuchola, dnia ……………</dc:title>
</cp:coreProperties>
</file>